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vizat</w:t>
      </w:r>
    </w:p>
    <w:p>
      <w:pPr>
        <w:pStyle w:val="Normal"/>
        <w:jc w:val="right"/>
        <w:rPr/>
      </w:pPr>
      <w:r>
        <w:rPr/>
        <w:t>Responsabil comisie metodica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Avizat </w:t>
      </w:r>
    </w:p>
    <w:p>
      <w:pPr>
        <w:pStyle w:val="Normal"/>
        <w:jc w:val="right"/>
        <w:rPr/>
      </w:pPr>
      <w:r>
        <w:rPr/>
        <w:t xml:space="preserve">Director, </w:t>
      </w:r>
    </w:p>
    <w:p>
      <w:pPr>
        <w:pStyle w:val="Normal"/>
        <w:rPr/>
      </w:pPr>
      <w:r>
        <w:rPr/>
        <w:t>Instituția de învățământ</w:t>
      </w:r>
    </w:p>
    <w:p>
      <w:pPr>
        <w:pStyle w:val="Normal"/>
        <w:rPr/>
      </w:pPr>
      <w:r>
        <w:rPr/>
        <w:t xml:space="preserve">Disciplina de studiu </w:t>
      </w:r>
      <w:r>
        <w:rPr>
          <w:b/>
          <w:i/>
        </w:rPr>
        <w:t>CHIMIE</w:t>
      </w:r>
    </w:p>
    <w:p>
      <w:pPr>
        <w:pStyle w:val="Normal"/>
        <w:rPr>
          <w:i/>
          <w:i/>
        </w:rPr>
      </w:pPr>
      <w:r>
        <w:rPr/>
        <w:t>Numele şi prenumele cadrului didactic</w:t>
      </w:r>
    </w:p>
    <w:p>
      <w:pPr>
        <w:pStyle w:val="Normal"/>
        <w:rPr>
          <w:i/>
          <w:i/>
        </w:rPr>
      </w:pPr>
      <w:r>
        <w:rPr/>
        <w:t xml:space="preserve">An şcolar </w:t>
      </w:r>
      <w:r>
        <w:rPr>
          <w:b/>
          <w:i/>
        </w:rPr>
        <w:t>2011-2012</w:t>
      </w:r>
    </w:p>
    <w:p>
      <w:pPr>
        <w:pStyle w:val="Normal"/>
        <w:autoSpaceDE w:val="false"/>
        <w:rPr/>
      </w:pPr>
      <w:r>
        <w:rPr/>
        <w:t>Conform programei şcolare aprobate prin Ordinul Ministrului Educaţiei, Cercetării şi Inovării cu nr. 5097/09.09.200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lasa a VII-a</w:t>
      </w:r>
    </w:p>
    <w:p>
      <w:pPr>
        <w:pStyle w:val="Normal"/>
        <w:rPr/>
      </w:pPr>
      <w:r>
        <w:rPr/>
        <w:t>1 oră pe săptămân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NIFICARE CALENDARISTIC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EMESTRUL I - 15 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98"/>
        <w:gridCol w:w="1560"/>
        <w:gridCol w:w="6960"/>
        <w:gridCol w:w="1080"/>
        <w:gridCol w:w="1200"/>
        <w:gridCol w:w="9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U.Î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tatea de învaț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 aloc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aptămâ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aț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CORP. SUBSTANTA. AMESTE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1.1;2.1;3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pt-BR"/>
              </w:rPr>
              <w:t>3.2;4.1;4.2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5.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it-IT"/>
              </w:rPr>
              <w:t xml:space="preserve">Introducere în studiul chimiei și importanța acesteia </w:t>
            </w:r>
          </w:p>
          <w:p>
            <w:pPr>
              <w:pStyle w:val="Normal"/>
              <w:rPr/>
            </w:pPr>
            <w:r>
              <w:rPr/>
              <w:t>Proprietăţi/ Fenomene fizice și chimice</w:t>
            </w:r>
            <w:r>
              <w:rPr>
                <w:lang w:val="it-IT"/>
              </w:rPr>
              <w:t xml:space="preserve"> Substanțe pure. Amestecuri omogene și eterogene</w:t>
            </w:r>
            <w:r>
              <w:rPr/>
              <w:t xml:space="preserve"> . Separarea substanţelor din amestecuri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oluț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ncentrația în procente de mas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t-BR"/>
              </w:rPr>
              <w:t>S1-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OM ELEMENT CHIMIC. MASĂ ATOMIC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1.2;2.2;4.2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5.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om Element chimic. Simbol chimic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Nucleul atomic.Număr atomic. </w:t>
            </w:r>
            <w:r>
              <w:rPr>
                <w:lang w:val="fr-FR"/>
              </w:rPr>
              <w:t>Număr de masă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Învelişul de electron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uctura învelişului de electroni pentru primele 18 elemente chimice</w:t>
            </w:r>
          </w:p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 xml:space="preserve">Masa atomic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t-BR"/>
              </w:rPr>
              <w:t>S7-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SISTEMUL PERIODIC AL ELEMENTEL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t-BR"/>
              </w:rPr>
              <w:t>1.2;2.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 xml:space="preserve">Istoric. Structura sistemului periodic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Legătura dintre structura atomului și locul ocupat de un element în sistemul periodic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t-BR"/>
              </w:rPr>
              <w:t>S13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LANIFICARE PE UNITĂŢI DE ÎNVĂŢA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1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</w:rPr>
        <w:t xml:space="preserve">CORP.SUBSTANȚĂ.AMESTEC” – 6 o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5760"/>
        <w:gridCol w:w="3000"/>
        <w:gridCol w:w="216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</w:t>
            </w:r>
            <w:r>
              <w:rPr>
                <w:b/>
                <w:lang w:val="pt-BR"/>
              </w:rPr>
              <w:t>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it-IT"/>
              </w:rPr>
              <w:t xml:space="preserve">Introducere în studiul chimiei și importanța acesteia </w:t>
            </w:r>
          </w:p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2.1</w:t>
            </w:r>
          </w:p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4.1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it-IT"/>
              </w:rPr>
              <w:t>Definirea chimiei ca știință experimentală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 xml:space="preserve">Evidențierea etapelor de evoluție a chimiei de-a lungul timpului </w:t>
            </w:r>
          </w:p>
          <w:p>
            <w:pPr>
              <w:pStyle w:val="Normal"/>
              <w:snapToGrid w:val="false"/>
              <w:rPr/>
            </w:pPr>
            <w:r>
              <w:rPr/>
              <w:t>Identificarea proprietăților materiei</w:t>
            </w:r>
          </w:p>
          <w:p>
            <w:pPr>
              <w:pStyle w:val="Normal"/>
              <w:rPr/>
            </w:pPr>
            <w:r>
              <w:rPr/>
              <w:t>Exerciţii de recunoaştere a noțiunilor de corp, substanță, material</w:t>
            </w:r>
          </w:p>
          <w:p>
            <w:pPr>
              <w:pStyle w:val="Normal"/>
              <w:rPr/>
            </w:pPr>
            <w:r>
              <w:rPr/>
              <w:t>Organizarea exemplelor de corpuri, substanțe, material sub formă de tabele</w:t>
            </w:r>
          </w:p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  <w:t>Exerciţii de recunoaştere a vaselor, ustensilelor și  aparaturii de laborator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vidențierea normelor de protecția muncii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plicarea normelor de protecție personală în laboratorul de chimie și de protecția mediului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nual clasa a VII-a;</w:t>
            </w:r>
          </w:p>
          <w:p>
            <w:pPr>
              <w:pStyle w:val="Normal"/>
              <w:rPr/>
            </w:pPr>
            <w:r>
              <w:rPr/>
              <w:t xml:space="preserve">Planşe; corpuri, substanțe, materiale, </w:t>
            </w:r>
            <w:r>
              <w:rPr>
                <w:lang w:val="fr-FR"/>
              </w:rPr>
              <w:t>vase, ustensile și aparatură de laborator;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ternet;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 a elevilor</w:t>
            </w:r>
          </w:p>
          <w:p>
            <w:pPr>
              <w:pStyle w:val="Normal"/>
              <w:rPr/>
            </w:pPr>
            <w:r>
              <w:rPr/>
              <w:t>Probe oral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prietăţi/ Fenomene fizice și chim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ervarea proprietăților fizice și chimice</w:t>
            </w:r>
          </w:p>
          <w:p>
            <w:pPr>
              <w:pStyle w:val="Normal"/>
              <w:rPr/>
            </w:pPr>
            <w:r>
              <w:rPr/>
              <w:t>Realizarea de experimente care să pună în evidență fenomene fizice și chimice</w:t>
            </w:r>
          </w:p>
          <w:p>
            <w:pPr>
              <w:pStyle w:val="Normal"/>
              <w:rPr/>
            </w:pPr>
            <w:r>
              <w:rPr/>
              <w:t>Interpretarea fenomenelor fizice și chimice în scopul diferențierii acestor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rganizarea datelor observate  sub formă de fişe de observaţie, tabele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Substanţe chimice, vase și ustensile de laborator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ervarea sistematică a elevilor;</w:t>
            </w:r>
          </w:p>
          <w:p>
            <w:pPr>
              <w:pStyle w:val="Normal"/>
              <w:rPr/>
            </w:pPr>
            <w:r>
              <w:rPr/>
              <w:t>Fişă de activitate experimentală</w:t>
            </w:r>
          </w:p>
          <w:p>
            <w:pPr>
              <w:pStyle w:val="Normal"/>
              <w:rPr/>
            </w:pPr>
            <w:r>
              <w:rPr/>
              <w:t>Fișa de evaluar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fr-FR"/>
              </w:rPr>
              <w:t>Amestecuri omogene și eterogene</w:t>
            </w:r>
            <w:r>
              <w:rPr/>
              <w:t>. Separarea substanţelor din amestecu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finirea noțiunilor de substanță pură, amestec de substanță, amestec omogen amestec eterogen</w:t>
            </w:r>
          </w:p>
          <w:p>
            <w:pPr>
              <w:pStyle w:val="Normal"/>
              <w:rPr/>
            </w:pPr>
            <w:r>
              <w:rPr/>
              <w:t>Exemplificarea de amestecuri întalnite în viața cotidiană</w:t>
            </w:r>
          </w:p>
          <w:p>
            <w:pPr>
              <w:pStyle w:val="Normal"/>
              <w:rPr/>
            </w:pPr>
            <w:r>
              <w:rPr/>
              <w:t>Realizarea experimentală a metodelor de separare a amestecurilor prin decantare, filtrare, cristalizare şi distilare</w:t>
            </w:r>
          </w:p>
          <w:p>
            <w:pPr>
              <w:pStyle w:val="Normal"/>
              <w:rPr/>
            </w:pPr>
            <w:r>
              <w:rPr/>
              <w:t>Completarea fișei de observații pe baza experimentelo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ubstanţe chimice, vase și ustensile de laborator </w:t>
            </w:r>
          </w:p>
          <w:p>
            <w:pPr>
              <w:pStyle w:val="Normal"/>
              <w:rPr/>
            </w:pPr>
            <w:r>
              <w:rPr/>
              <w:t xml:space="preserve">Investigare prin experiment demonstrativ și pe grupe de elevi </w:t>
            </w:r>
          </w:p>
          <w:p>
            <w:pPr>
              <w:pStyle w:val="Normal"/>
              <w:rPr/>
            </w:pPr>
            <w:r>
              <w:rPr/>
              <w:t xml:space="preserve">Fișe de observați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Evaluarea completării fișelor de lucru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işă de activitate experimentală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valuarea fișei de observare a experimentelor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Soluţii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pt-BR"/>
              </w:rPr>
            </w:pPr>
            <w:r>
              <w:rPr>
                <w:lang w:val="pt-BR"/>
              </w:rPr>
              <w:t>2.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pt-BR"/>
              </w:rPr>
            </w:pPr>
            <w:r>
              <w:rPr>
                <w:lang w:val="pt-BR"/>
              </w:rPr>
              <w:t>5.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" w:leader="none"/>
                <w:tab w:val="left" w:pos="560" w:leader="none"/>
              </w:tabs>
              <w:snapToGrid w:val="false"/>
              <w:ind w:left="72" w:hanging="0"/>
              <w:rPr/>
            </w:pPr>
            <w:r>
              <w:rPr/>
              <w:t>Prepararea unor soluţii în scopul definirii noţiunilor de soluţie, dizolvare, solvent, solvat.</w:t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560" w:leader="none"/>
              </w:tabs>
              <w:snapToGrid w:val="false"/>
              <w:ind w:left="72" w:hanging="0"/>
              <w:rPr/>
            </w:pPr>
            <w:r>
              <w:rPr/>
              <w:t>Conducerea unei investigaţii pentru a determina factorii care influenţează dizolvarea precum si a  modului în care se comportă diferite substanţe în prezenţa apei pentru a defini solubilitatea şi a clasifica substanţele după solubilitate.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rPr/>
            </w:pPr>
            <w:r>
              <w:rPr/>
              <w:t>Manual, fişe pentru activităţi experimentale, substanţe şi ustensile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it-IT"/>
              </w:rPr>
            </w:pPr>
            <w:r>
              <w:rPr>
                <w:lang w:val="it-IT"/>
              </w:rPr>
              <w:t xml:space="preserve">Observare sistematica </w:t>
            </w:r>
          </w:p>
          <w:p>
            <w:pPr>
              <w:pStyle w:val="Normal"/>
              <w:snapToGrid w:val="false"/>
              <w:spacing w:lineRule="atLeast" w:line="100"/>
              <w:rPr>
                <w:lang w:val="it-IT"/>
              </w:rPr>
            </w:pPr>
            <w:r>
              <w:rPr>
                <w:lang w:val="it-IT"/>
              </w:rPr>
              <w:t>Completarea fisei pentru activitati experimentale</w:t>
            </w:r>
          </w:p>
          <w:p>
            <w:pPr>
              <w:pStyle w:val="Normal"/>
              <w:snapToGrid w:val="false"/>
              <w:spacing w:lineRule="atLeast" w:line="1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Concentraţia  în procente de mas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pt-BR"/>
              </w:rPr>
            </w:pPr>
            <w:r>
              <w:rPr>
                <w:lang w:val="pt-BR"/>
              </w:rPr>
              <w:t>2.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pt-BR"/>
              </w:rPr>
            </w:pPr>
            <w:r>
              <w:rPr>
                <w:lang w:val="pt-BR"/>
              </w:rPr>
              <w:t>3.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pt-BR"/>
              </w:rPr>
            </w:pPr>
            <w:r>
              <w:rPr>
                <w:lang w:val="pt-BR"/>
              </w:rPr>
              <w:t>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snapToGrid w:val="false"/>
              <w:ind w:left="132" w:hanging="60"/>
              <w:rPr/>
            </w:pPr>
            <w:r>
              <w:rPr/>
              <w:t xml:space="preserve">Determinarea  formulei concentratiei procentuale pornind de la cateva situatii problema </w:t>
            </w:r>
          </w:p>
          <w:p>
            <w:pPr>
              <w:pStyle w:val="Normal"/>
              <w:tabs>
                <w:tab w:val="clear" w:pos="720"/>
                <w:tab w:val="left" w:pos="128" w:leader="none"/>
                <w:tab w:val="left" w:pos="5183" w:leader="none"/>
              </w:tabs>
              <w:snapToGrid w:val="false"/>
              <w:ind w:left="132" w:right="-8" w:hanging="60"/>
              <w:rPr/>
            </w:pPr>
            <w:r>
              <w:rPr/>
              <w:t>Rezolvarea de probleme privind concentraţia procentuala a soluţiilor.</w:t>
            </w:r>
          </w:p>
          <w:p>
            <w:pPr>
              <w:pStyle w:val="Normal"/>
              <w:tabs>
                <w:tab w:val="clear" w:pos="720"/>
                <w:tab w:val="left" w:pos="128" w:leader="none"/>
                <w:tab w:val="left" w:pos="5183" w:leader="none"/>
              </w:tabs>
              <w:snapToGrid w:val="false"/>
              <w:ind w:left="132" w:right="-8" w:hanging="700"/>
              <w:rPr>
                <w:i/>
                <w:i/>
                <w:iCs/>
              </w:rPr>
            </w:pPr>
            <w:r>
              <w:rPr/>
              <w:t xml:space="preserve">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" w:hanging="360"/>
              <w:rPr/>
            </w:pPr>
            <w:r>
              <w:rPr/>
              <w:t xml:space="preserve">     </w:t>
            </w:r>
            <w:r>
              <w:rPr/>
              <w:t xml:space="preserve">Manual, fişe  de lucru </w:t>
            </w:r>
          </w:p>
          <w:p>
            <w:pPr>
              <w:pStyle w:val="Normal"/>
              <w:snapToGrid w:val="false"/>
              <w:ind w:right="9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pt-BR"/>
              </w:rPr>
            </w:pPr>
            <w:r>
              <w:rPr>
                <w:lang w:val="pt-BR"/>
              </w:rPr>
              <w:t>Observare sistematică a elevilor</w:t>
            </w:r>
          </w:p>
          <w:p>
            <w:pPr>
              <w:pStyle w:val="Normal"/>
              <w:snapToGrid w:val="false"/>
              <w:spacing w:lineRule="atLeast" w:line="100"/>
              <w:rPr>
                <w:lang w:val="pt-BR"/>
              </w:rPr>
            </w:pPr>
            <w:r>
              <w:rPr>
                <w:lang w:val="pt-BR"/>
              </w:rPr>
              <w:t>Evaluare orală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Evaluar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pt-BR"/>
              </w:rPr>
            </w:pPr>
            <w:r>
              <w:rPr>
                <w:lang w:val="pt-BR"/>
              </w:rPr>
              <w:t>3.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pt-BR"/>
              </w:rPr>
            </w:pPr>
            <w:r>
              <w:rPr>
                <w:lang w:val="pt-BR"/>
              </w:rPr>
              <w:t>4.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actualizarea cunoștințelor studiate</w:t>
            </w:r>
          </w:p>
          <w:p>
            <w:pPr>
              <w:pStyle w:val="Normal"/>
              <w:rPr/>
            </w:pPr>
            <w:r>
              <w:rPr/>
              <w:t>Rezolvarea testului  de evaluare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Schema de recapitulare</w:t>
            </w:r>
          </w:p>
          <w:p>
            <w:pPr>
              <w:pStyle w:val="Normal"/>
              <w:snapToGrid w:val="false"/>
              <w:rPr/>
            </w:pPr>
            <w:r>
              <w:rPr/>
              <w:t>Fișa de evaluar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pt-BR"/>
              </w:rPr>
            </w:pPr>
            <w:r>
              <w:rPr>
                <w:lang w:val="pt-BR"/>
              </w:rPr>
              <w:t>Evaluare sumativ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ATOM. ELEMENT CHIMIC. MASĂ ATOMICĂ” – 6 ore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5760"/>
        <w:gridCol w:w="3000"/>
        <w:gridCol w:w="216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Continuturi 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Competente specific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i de invat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Atom Element chimic. Simbol chimic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1.2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2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Comunicarea, sub forma scrisă/orală, a informațiilor privind etapele teoriei atomic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xerciții de scriere a simbolurilor și denumirilor elementelor chimic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lasificarea elementelor pornind de la definiția elementului chim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zentarea unui referat pe tema răspândirii elementelor chimice in natura si in sistemul biologic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Surse bibliografice , internet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Planș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ual clasa a VII-a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Observarea sistematică a elevil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ba oral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ferat privind răspândirea elementelor chimice in sistemul biologic si importanța lor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Nucleul atomic.Număr atomic. Număr de masă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.2</w:t>
            </w:r>
          </w:p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Formularea de ipoteze referitoare  la caracteristicilor particulelor elementa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prezentarea prin simbol a particulelor elementa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plicarea semnificației numărului atomic și a numărului de masă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erciții de stabilire a numărului de protoni , neutroni și electroni pentru diferiţi atomi și de reprezentare a nucleelor atomi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nual clasa a VII-a</w:t>
            </w:r>
          </w:p>
          <w:p>
            <w:pPr>
              <w:pStyle w:val="Normal"/>
              <w:rPr/>
            </w:pPr>
            <w:r>
              <w:rPr/>
              <w:t>Planşe cu structura nucleului;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Rețea AeL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Aplicație AeL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ervarea sistematică a elevilor;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Evaluare AeL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Învelişul de electroni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Structura învelişului de electroni pentru primele 18 elemente chim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prezentarea structurii stratiforme a învelișului electronic</w:t>
            </w:r>
          </w:p>
          <w:p>
            <w:pPr>
              <w:pStyle w:val="Normal"/>
              <w:rPr/>
            </w:pPr>
            <w:r>
              <w:rPr/>
              <w:t>Enunțarea regulilor de distribuție a electronilor pe straturi</w:t>
            </w:r>
          </w:p>
          <w:p>
            <w:pPr>
              <w:pStyle w:val="Normal"/>
              <w:rPr/>
            </w:pPr>
            <w:r>
              <w:rPr/>
              <w:t>Exerciţii de reprezentare a structurii învelişului electronic al atomului pentru elemente până la Z=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nual clasa a VII-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lanşe cu structura învelişului electronic</w:t>
            </w:r>
          </w:p>
          <w:p>
            <w:pPr>
              <w:pStyle w:val="Normal"/>
              <w:rPr/>
            </w:pPr>
            <w:r>
              <w:rPr/>
              <w:t>Modele pe suport magnet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  <w:t>Observarea sistematică a elevilor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ompletare fișă de exerciții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robe scris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 xml:space="preserve">Masa atomică 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Explicarea  noțiunilor de masă atomică relativă, masă atomică rotunjit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dentificarea masei atomice relative și a masei atomice rotunjite folosind tabelul cu caracteristicile atomilor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abele cu caracteristicile atomilor, Manual clasa a VII-a</w:t>
            </w:r>
          </w:p>
          <w:p>
            <w:pPr>
              <w:pStyle w:val="Normal"/>
              <w:rPr/>
            </w:pPr>
            <w:r>
              <w:rPr>
                <w:bCs/>
                <w:lang w:val="pt-BR"/>
              </w:rPr>
              <w:t>Fișă cu exerciții pentru muncă individuală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Completarea fișei de muncă independentă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Barem de evaluare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valu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Descrierea pe bază de model a structurii atomului</w:t>
            </w:r>
          </w:p>
          <w:p>
            <w:pPr>
              <w:pStyle w:val="Normal"/>
              <w:rPr/>
            </w:pPr>
            <w:r>
              <w:rPr/>
              <w:t>Fixarea cunoștințelor acumulate prin test și aplicarea baremului de evalu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hema de recapitulare</w:t>
            </w:r>
          </w:p>
          <w:p>
            <w:pPr>
              <w:pStyle w:val="Normal"/>
              <w:rPr/>
            </w:pPr>
            <w:r>
              <w:rPr/>
              <w:t>Fișa de evalu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Completare fișei de recapitula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valuarea sumativ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3</w:t>
      </w:r>
    </w:p>
    <w:p>
      <w:pPr>
        <w:pStyle w:val="Normal"/>
        <w:jc w:val="center"/>
        <w:rPr/>
      </w:pPr>
      <w:r>
        <w:rPr>
          <w:b/>
          <w:lang w:val="en-US"/>
        </w:rPr>
        <w:t>“</w:t>
      </w:r>
      <w:r>
        <w:rPr>
          <w:b/>
        </w:rPr>
        <w:t xml:space="preserve">SISTEMUL PERIODIC AL ELEMENTELOR” – 3 ore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5760"/>
        <w:gridCol w:w="3000"/>
        <w:gridCol w:w="216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Competențe specific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Istoricul sistemului periodic Structura sistemului periodic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1.2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72" w:hanging="0"/>
              <w:rPr/>
            </w:pPr>
            <w:r>
              <w:rPr/>
              <w:t>Comunicarea orală a primelor încercări de alcătuire a sistemului periodic prin prezentare Power Poin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/>
            </w:pPr>
            <w:r>
              <w:rPr/>
              <w:t>Realizarea unei machete reprezentând un minisistem periodic cu primele 18 elemente chimic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/>
            </w:pPr>
            <w:r>
              <w:rPr/>
              <w:t>Deducerea structurii  sistemului periodic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anual clasa a VII-a, </w:t>
            </w:r>
          </w:p>
          <w:p>
            <w:pPr>
              <w:pStyle w:val="Normal"/>
              <w:rPr/>
            </w:pPr>
            <w:r>
              <w:rPr/>
              <w:t>Carton, culori,  lipici</w:t>
            </w:r>
          </w:p>
          <w:p>
            <w:pPr>
              <w:pStyle w:val="Normal"/>
              <w:rPr/>
            </w:pPr>
            <w:r>
              <w:rPr/>
              <w:t>Foarfe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 a elevilor</w:t>
            </w:r>
          </w:p>
          <w:p>
            <w:pPr>
              <w:pStyle w:val="Normal"/>
              <w:rPr/>
            </w:pPr>
            <w:r>
              <w:rPr/>
              <w:t>Proba orala</w:t>
            </w:r>
          </w:p>
          <w:p>
            <w:pPr>
              <w:pStyle w:val="Normal"/>
              <w:rPr/>
            </w:pPr>
            <w:r>
              <w:rPr/>
              <w:t xml:space="preserve">Macheta minisistem periodic 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it-IT"/>
              </w:rPr>
              <w:t xml:space="preserve">Legătura dintre structura atomului si locul ocupat de un element în sistemul periodic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1.2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  <w:t>Corelarea structurii invelișului electronic cu poziția în sistemul periodic pentru elementele cu Z=1,2…..18</w:t>
            </w:r>
          </w:p>
          <w:p>
            <w:pPr>
              <w:pStyle w:val="Normal"/>
              <w:ind w:left="72" w:hanging="0"/>
              <w:rPr/>
            </w:pPr>
            <w:r>
              <w:rPr/>
              <w:t>Exerciții de determinare a poziției în sistemul periodic pentru elemente din grupele principale și inver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/>
            </w:pPr>
            <w:r>
              <w:rPr/>
              <w:t>Comunicarea de informaţii privind clasificarea elementelor dupa poziția în sistemul periodic în metale si nemetal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/>
            </w:pPr>
            <w:r>
              <w:rPr/>
              <w:t>Observarea proprietăților metalelor și a nemetalelor</w:t>
            </w:r>
          </w:p>
          <w:p>
            <w:pPr>
              <w:pStyle w:val="Normal"/>
              <w:rPr/>
            </w:pPr>
            <w:r>
              <w:rPr/>
              <w:t>Fixarea cunoștințelor acumulate prin test și aplicarea baremul de evalu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nual clasa a VII-a, sistem periodic</w:t>
            </w:r>
          </w:p>
          <w:p>
            <w:pPr>
              <w:pStyle w:val="Normal"/>
              <w:rPr/>
            </w:pPr>
            <w:r>
              <w:rPr/>
              <w:t>Fișa de exerciții</w:t>
            </w:r>
          </w:p>
          <w:p>
            <w:pPr>
              <w:pStyle w:val="Normal"/>
              <w:rPr/>
            </w:pPr>
            <w:r>
              <w:rPr/>
              <w:t xml:space="preserve">Fișa de evaluare </w:t>
            </w:r>
          </w:p>
          <w:p>
            <w:pPr>
              <w:pStyle w:val="Normal"/>
              <w:rPr/>
            </w:pPr>
            <w:r>
              <w:rPr/>
              <w:t>Aplicație A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re sistematică</w:t>
            </w:r>
          </w:p>
          <w:p>
            <w:pPr>
              <w:pStyle w:val="Normal"/>
              <w:rPr/>
            </w:pPr>
            <w:r>
              <w:rPr/>
              <w:t>Completarea fișei de exerciții</w:t>
            </w:r>
          </w:p>
          <w:p>
            <w:pPr>
              <w:pStyle w:val="Normal"/>
              <w:rPr/>
            </w:pPr>
            <w:r>
              <w:rPr/>
              <w:t>Test de evaluare</w:t>
            </w:r>
          </w:p>
          <w:p>
            <w:pPr>
              <w:pStyle w:val="Normal"/>
              <w:rPr/>
            </w:pPr>
            <w:r>
              <w:rPr/>
              <w:t>Evaluare A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IFICARE CALENDARISTIC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MESTRUL II - 21 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98"/>
        <w:gridCol w:w="1560"/>
        <w:gridCol w:w="6960"/>
        <w:gridCol w:w="1080"/>
        <w:gridCol w:w="1200"/>
        <w:gridCol w:w="9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U.Î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tatea de învaț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 aloc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aptămâ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aț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pt-BR"/>
              </w:rPr>
              <w:t>4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IONI.MOLECULE. VALENT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t-BR"/>
              </w:rPr>
              <w:t>1.2;2.2;5.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oni</w:t>
            </w:r>
          </w:p>
          <w:p>
            <w:pPr>
              <w:pStyle w:val="Normal"/>
              <w:rPr/>
            </w:pPr>
            <w:r>
              <w:rPr/>
              <w:t>Molecu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t-BR"/>
              </w:rPr>
              <w:t>S16-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ULE CHIM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1.2,2.2;3.3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ormule chimic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mule chimice ale  compușilor binari/tern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t-BR"/>
              </w:rPr>
              <w:t>S19-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pt-BR"/>
              </w:rPr>
              <w:t>6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CALCULE PE BAZA FORMULELOR CHIM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Masa moleculară. Masă molară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Mol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lte calcule chimice: raport atomic, raport  de masă, compoziția procentu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S23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/>
              <w:t>REACTII CHIMICE. TIPURI DE REACTII CHIM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3;2.4,3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Definirea reacțiilor chimice</w:t>
            </w:r>
          </w:p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Legea conservării nr. de atomi Ecuații chimice</w:t>
            </w:r>
          </w:p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Reacții de combinare/descompune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eacții de substituție/schimb</w:t>
            </w:r>
          </w:p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 xml:space="preserve">Reacții lente.Reacții rapide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eacții exoterme. Reacții endote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t-BR"/>
              </w:rPr>
              <w:t>S28-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LANIFICARE PE UNITĂŢI DE ÎNVĂŢA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IONI. MOLECULE. VALENȚA” – 3 ore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5760"/>
        <w:gridCol w:w="3000"/>
        <w:gridCol w:w="216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</w:t>
            </w:r>
            <w:r>
              <w:rPr>
                <w:b/>
                <w:lang w:val="pt-BR"/>
              </w:rPr>
              <w:t>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on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 xml:space="preserve">Modelarea procesului de ionizare a atomilo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lasificarea ionilo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prezentarea comparativă a structurii atomice cu cea a ionil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mularea de ipoteze referitoare la la caracteristicile ionilo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stem periodic</w:t>
            </w:r>
          </w:p>
          <w:p>
            <w:pPr>
              <w:pStyle w:val="Normal"/>
              <w:rPr/>
            </w:pPr>
            <w:r>
              <w:rPr/>
              <w:t xml:space="preserve">Manual clasa a VII-a, </w:t>
            </w:r>
          </w:p>
          <w:p>
            <w:pPr>
              <w:pStyle w:val="Normal"/>
              <w:rPr/>
            </w:pPr>
            <w:r>
              <w:rPr/>
              <w:t>Rețea AeL,</w:t>
            </w:r>
          </w:p>
          <w:p>
            <w:pPr>
              <w:pStyle w:val="Normal"/>
              <w:rPr/>
            </w:pPr>
            <w:r>
              <w:rPr/>
              <w:t xml:space="preserve">Planș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ervarea sistematică a elevilor</w:t>
            </w:r>
          </w:p>
          <w:p>
            <w:pPr>
              <w:pStyle w:val="Normal"/>
              <w:rPr/>
            </w:pPr>
            <w:r>
              <w:rPr/>
              <w:t>Probe orale</w:t>
            </w:r>
          </w:p>
          <w:p>
            <w:pPr>
              <w:pStyle w:val="Normal"/>
              <w:rPr/>
            </w:pPr>
            <w:r>
              <w:rPr/>
              <w:t>Fișe de lucru</w:t>
            </w:r>
          </w:p>
          <w:p>
            <w:pPr>
              <w:pStyle w:val="Normal"/>
              <w:rPr/>
            </w:pPr>
            <w:r>
              <w:rPr/>
              <w:t>Evaluare AeL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lecu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ularea de ipoteze referitoare la la caracteristicile moleculelor</w:t>
            </w:r>
          </w:p>
          <w:p>
            <w:pPr>
              <w:pStyle w:val="Normal"/>
              <w:rPr/>
            </w:pPr>
            <w:r>
              <w:rPr/>
              <w:t>Modelarea moleculelor de H</w:t>
            </w:r>
            <w:r>
              <w:rPr>
                <w:vertAlign w:val="subscript"/>
              </w:rPr>
              <w:t>2</w:t>
            </w:r>
            <w:r>
              <w:rPr/>
              <w:t>, Cl</w:t>
            </w:r>
            <w:r>
              <w:rPr>
                <w:vertAlign w:val="subscript"/>
              </w:rPr>
              <w:t>2</w:t>
            </w:r>
            <w:r>
              <w:rPr/>
              <w:t>,N</w:t>
            </w:r>
            <w:r>
              <w:rPr>
                <w:vertAlign w:val="subscript"/>
              </w:rPr>
              <w:t>2</w:t>
            </w:r>
            <w:r>
              <w:rPr/>
              <w:t>,  HCl, CH</w:t>
            </w:r>
            <w:r>
              <w:rPr>
                <w:vertAlign w:val="subscript"/>
              </w:rPr>
              <w:t xml:space="preserve">4, 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, 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Execiții de stabilire a covalenței prin reprezentarea unor molecule</w:t>
            </w:r>
          </w:p>
          <w:p>
            <w:pPr>
              <w:pStyle w:val="Normal"/>
              <w:rPr/>
            </w:pPr>
            <w:r>
              <w:rPr/>
              <w:t>Clasificarea moleculelor după felul/numărul atomilor componenţ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dele cu bile</w:t>
            </w:r>
          </w:p>
          <w:p>
            <w:pPr>
              <w:pStyle w:val="Normal"/>
              <w:rPr/>
            </w:pPr>
            <w:r>
              <w:rPr/>
              <w:t>Manual clasa a VII-a, Sistem period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anșă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ervarea sistematică a elevilor</w:t>
            </w:r>
          </w:p>
          <w:p>
            <w:pPr>
              <w:pStyle w:val="Normal"/>
              <w:rPr/>
            </w:pPr>
            <w:r>
              <w:rPr/>
              <w:t>Probe ora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Valenţ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.2</w:t>
            </w:r>
          </w:p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Definirea valenței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Explicarea noțiunii de valență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xerciții de stabilire a valenței pe baza sistemului periodic și a structurii învelișului electronic </w:t>
            </w:r>
          </w:p>
          <w:p>
            <w:pPr>
              <w:pStyle w:val="Normal"/>
              <w:rPr>
                <w:lang w:val="fr-FR"/>
              </w:rPr>
            </w:pPr>
            <w:r>
              <w:rPr/>
              <w:t>Rezolvarea testului fin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Sistem periodic</w:t>
            </w:r>
          </w:p>
          <w:p>
            <w:pPr>
              <w:pStyle w:val="Normal"/>
              <w:rPr/>
            </w:pPr>
            <w:r>
              <w:rPr/>
              <w:t>Modele pe suport magnetic</w:t>
            </w:r>
          </w:p>
          <w:p>
            <w:pPr>
              <w:pStyle w:val="Normal"/>
              <w:rPr/>
            </w:pPr>
            <w:r>
              <w:rPr/>
              <w:t>Test de evalu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ervarea sistematică a elevilor</w:t>
            </w:r>
          </w:p>
          <w:p>
            <w:pPr>
              <w:pStyle w:val="Normal"/>
              <w:rPr/>
            </w:pPr>
            <w:r>
              <w:rPr/>
              <w:t>Fişă de lucru</w:t>
            </w:r>
          </w:p>
          <w:p>
            <w:pPr>
              <w:pStyle w:val="Normal"/>
              <w:rPr/>
            </w:pPr>
            <w:r>
              <w:rPr/>
              <w:t>Evaluare  scris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5</w:t>
      </w:r>
    </w:p>
    <w:p>
      <w:pPr>
        <w:pStyle w:val="Normal"/>
        <w:jc w:val="center"/>
        <w:rPr/>
      </w:pPr>
      <w:r>
        <w:rPr>
          <w:b/>
          <w:lang w:val="en-US"/>
        </w:rPr>
        <w:t>“</w:t>
      </w:r>
      <w:r>
        <w:rPr>
          <w:b/>
        </w:rPr>
        <w:t xml:space="preserve">FORMULE CHIMICE” – 4 ore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560"/>
        <w:gridCol w:w="5760"/>
        <w:gridCol w:w="3000"/>
        <w:gridCol w:w="2160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Formule chim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3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plicarea algoritmului de stabilire a formulei chimic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odelarea grafică a formulelor chimic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Folosirea terminologiei specifice privind denumirea substanșelor reprezentate prin formule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  <w:t>Modele cu magne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istemul periodic al elementelor Manual cls. VII, fișe de lucru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plicație A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Observarea sistematică a elevi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valuarea completării fișelor de lucru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valuare AeL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Formule chimice ale  compușilor binari/tern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3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Aplicarea algoritmului de stabilirea a formulei chimice pentru compușii binari/ternari pe baza valențe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delarea grafică a formulelor chimice</w:t>
            </w:r>
          </w:p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Folosirea terminologiei specifice privind denumirea substanțelor reprezentate prin formul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  <w:t>Modele cu magne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istemul periodic al elementelor Manual cls. VI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abele cu exerciții</w:t>
            </w:r>
          </w:p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Evaluare orală</w:t>
            </w:r>
          </w:p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Completare tabele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Evalua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rganizarea unui atelier de lucru pentru modelarea de formule chimice a unor substanțe compuse cu utilizări practice</w:t>
            </w:r>
          </w:p>
          <w:p>
            <w:pPr>
              <w:pStyle w:val="Normal"/>
              <w:rPr/>
            </w:pPr>
            <w:r>
              <w:rPr/>
              <w:t>Rezolvarea testului fin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ternet, Fișă de lucru</w:t>
            </w:r>
          </w:p>
          <w:p>
            <w:pPr>
              <w:pStyle w:val="Normal"/>
              <w:rPr/>
            </w:pPr>
            <w:r>
              <w:rPr/>
              <w:t xml:space="preserve">Carton, hârtie colorată, lipici, foarfece </w:t>
            </w:r>
          </w:p>
          <w:p>
            <w:pPr>
              <w:pStyle w:val="Normal"/>
              <w:rPr/>
            </w:pPr>
            <w:r>
              <w:rPr/>
              <w:t>Test de evalu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duse ale atelierelor de lucru Formule de substanțe compuse cu utilizări practice</w:t>
            </w:r>
          </w:p>
          <w:p>
            <w:pPr>
              <w:pStyle w:val="Normal"/>
              <w:rPr/>
            </w:pPr>
            <w:r>
              <w:rPr/>
              <w:t>Evaluare sumativă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6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</w:rPr>
        <w:t xml:space="preserve">CALCULE PE BAZA FORMULELOR CHIMICE” – 4 o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560"/>
        <w:gridCol w:w="5760"/>
        <w:gridCol w:w="3000"/>
        <w:gridCol w:w="2160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Masa moleculară. Masă molară. Mo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xplicarea noțiunii de masă molară</w:t>
            </w:r>
          </w:p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Aplicarea algoritmului de calcul al masei moleculare pentru diverse substanțe compuse</w:t>
            </w:r>
          </w:p>
          <w:p>
            <w:pPr>
              <w:pStyle w:val="Normal"/>
              <w:snapToGrid w:val="false"/>
              <w:rPr/>
            </w:pPr>
            <w:r>
              <w:rPr>
                <w:lang w:val="pt-BR"/>
              </w:rPr>
              <w:t>Exerciții de calcul al masei moleculare/masei molare.</w:t>
            </w:r>
          </w:p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Calcularea molului de substanță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alcularea numărului de moli cuprinși într-o masă de substanță și invers</w:t>
            </w:r>
          </w:p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Calcularea numărului de particule cuprinse într-o cantitate de substanță (număr de moli /masă de substanță) și inver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Fise de lucru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ual cls. VI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istem periodic al elemente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ise de lucru de grup Culegeri de problem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Observarea sistematică a elevi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robe oral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Fișe de evaluare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Alte calcule chimice: raport atomic, raport  de masă, compoziția procentu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Calcularea raportului atomic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alcularea raportului de masă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alcularea compoziției procentual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xersarea calculelor chimice prin aplicații Ae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Fise de lucru individual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ual cls. VI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istem periodic al elemente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Observarea sistematică a elevi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valuarea prin aplicație AeL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Evalua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rganizarea unui atelier de lucru pentru modelarea formule chimice a unor substanțe compuse cu utilizări practice</w:t>
            </w:r>
          </w:p>
          <w:p>
            <w:pPr>
              <w:pStyle w:val="Normal"/>
              <w:rPr/>
            </w:pPr>
            <w:r>
              <w:rPr/>
              <w:t>Rezolvarea testului fin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ternet, Fișă de lucru</w:t>
            </w:r>
          </w:p>
          <w:p>
            <w:pPr>
              <w:pStyle w:val="Normal"/>
              <w:rPr/>
            </w:pPr>
            <w:r>
              <w:rPr/>
              <w:t xml:space="preserve">Carton, hârtie colorată, lipici, foarfece </w:t>
            </w:r>
          </w:p>
          <w:p>
            <w:pPr>
              <w:pStyle w:val="Normal"/>
              <w:rPr/>
            </w:pPr>
            <w:r>
              <w:rPr/>
              <w:t>Test de evalu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duse ale atelierelor de lucru - formule de substanțe compuse cu utilizări practice</w:t>
            </w:r>
          </w:p>
          <w:p>
            <w:pPr>
              <w:pStyle w:val="Normal"/>
              <w:rPr/>
            </w:pPr>
            <w:r>
              <w:rPr/>
              <w:t>Evaluare sumativă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ATEA DE ÎNVĂȚARE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REACȚII CHIMICE.TIPURI DE REACȚII CHIMICE” – 9 o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5760"/>
        <w:gridCol w:w="3000"/>
        <w:gridCol w:w="216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 detal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etențe specifice viz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ți de învăț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s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valuar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Definirea reacțiilor chim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3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Efectuarea de experiențe demonstrative privind reacțiile chimic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ecunoașterea vaselor și ustensilelor de laborator folosite în experiment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odelarea unei reacții chimic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xerciții de scriere a substanțelor compuse implicate în reacții chimi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Surse bibliografice , internet,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stanțe chimice, vase și ustensile de laborat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Observarea sistematică a elevil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ferate privind fenomene chimice cunoscute din antichitate și evul mediu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valuare prin exerciții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pt-BR"/>
              </w:rPr>
              <w:t>Legea conservării numarului de atomi Ecuații chim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3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nunțarea  legii conservării nr. de  atom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finirea ecuației chimice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Exerciții de de scriere și de egalare a ecuațiilor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Surse bibliografice, interne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șa de lucu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valuarea fișei de lucru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Reacții de combinare/descompunere</w:t>
            </w:r>
          </w:p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3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Definirea reacției de combinare/descompune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delarea  reacției de combinare/descompne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ealizarea de experimente chimice care să permită studiul reacțiilor de combinare/descompune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xerciții de reprezentare a reacțiilor de combinaredescompune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Surse bibliografice , internet,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stanțe chimice, vase și ustensile de laborat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ual cls. VI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Observarea sistematică a elevi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mpletarea fisei de laborator. Postere de prezentare  și interpretare a   concluziilor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Reacții de substituție/schim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3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Definirea reacției de substituție/schimb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odelarea  reacției de substituție/schimb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ealizarea de experimente chimice care să permită studiul reacțiilor de substituție/schimb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xerciții de reprezentare a reacțiilor de substituție/schimb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Utilizarea retelei AeL pentru studiul reacțiilor de substituție/schimb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Surse bibliografice , internet,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stanțe chimice, vase și ustensile de laborat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ual cls. VII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Aplicație Ae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Observarea sistematică a elevi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mpletarea fisei de laborator. Postere de prezentare  și interpretare a   concluzii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valuare AeL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 xml:space="preserve">Reacții lente.Reacții rapide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eacții exoterme. Reacții endote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3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Definirea reacțiilor lente/ rapide/endoterme/exoterm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vestigarea  experimentală a unor reacții lente/ rapide/endoterme/exoterm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xemplificarea de reacții lente/ rapide/endoterme/exoterme  cu utilizări practi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Surse bibliografice , internet,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stanțe chimice, vase și ustensile de laborat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ual cls. VI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Observarea sistematică a elevi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Completarea fisei de laborator.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eferate elevi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 xml:space="preserve">Reacții lente.Reacții rapide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eacții exoterme. Reacții endote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3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2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3.4</w:t>
            </w:r>
          </w:p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Definirea reacțiilor lente/ rapide/endoterme/exoterm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vestigarea  experimentală a unor reacții lente/ rapide/endoterme/exoterm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xemplificarea de reacții lente/ rapide/endoterme/exoterme  cu utilizări practi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Surse bibliografice , internet,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stanțe chimice, vase și ustensile de laborat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ual cls. VI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Observarea sistematică a elevi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Completarea fisei de laborator.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eferate elevi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Evaluare fin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Identificarea factorilor de risc rezultați în urma  aplicării în practică a unor reacții chimic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Prezentarea unui proiect cu o tema la alegere cu privire la  substanțele chimice în viața de zi cu zi( pe grupe de lucru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zolvarea unei fișe  de evaluare finală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Postere sau prezentări Power Poin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valuarea pe bază de proiect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valuare sumativă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ELEMENTE DE PLANIFICARE,  CLASA VII,  1 OR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5:52:00Z</dcterms:created>
  <dc:creator>school</dc:creator>
  <dc:description/>
  <cp:keywords/>
  <dc:language>en-US</dc:language>
  <cp:lastModifiedBy>daniela.bogdan</cp:lastModifiedBy>
  <dcterms:modified xsi:type="dcterms:W3CDTF">2011-08-15T09:47:00Z</dcterms:modified>
  <cp:revision>28</cp:revision>
  <dc:subject/>
  <dc:title>Avizat</dc:title>
</cp:coreProperties>
</file>